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leric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Avor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tern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ay/2lvls doing 1d6 dmg, firing 1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H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ack, save, ability and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 of He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se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Dex, +5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stanna's Ste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d6+1/serve, 1 serve/2lvl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stew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ai's Car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cowers/frighten/nauseous/shake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addictions from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ffl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ontracts an affli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d 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evil within 120-ft, place &amp; streng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ize Po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tion explodes 1d6/lvl damage (3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's 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despair, fear, restores 2d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pired A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range attack to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re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non-lethal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Nause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naus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od of the Marty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at range, take as dmg, min 2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rilli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light, 60-ft bright light, dam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the benefit of 8 hours slee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s of Arva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tar/lvl (10) does 1d8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tus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 cast 0,1,2 lvl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t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 not need food or drin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/2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 hrs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ord of Consci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ke Cha and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av's Laug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 +2 Att, fear, 1d8+1/lvl temp hp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-2 Att,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vert W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wand into a healing w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6/rnd to evil outsiders, undead, fe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We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non-lethal dmg, entangles evil 1d6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etic Heal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selected element and heals 10% or any damage done by el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ed Guard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 location and condition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/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athy B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all telepathic communi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ing Gem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m hold 10 hps healing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m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Faithful Serv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 for 1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Ab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l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 10/evil, resist 10 acid, cold, elect, +4 pois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Brilli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for 1d4 rounds then dazzl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icksh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teleport spells are quicke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ure Corp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symbol holds corpse in stas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Adamanti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ignore hardness less than 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geance Hal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f slain then 1d6/lvl (20) to slay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DF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stion of G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or Globe of Invulnerability, Magic Circle against Evil, +4AC, +4 resi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's Trump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es paralyzed for 1d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F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G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Gaze, evil </w:t>
            </w:r>
            <w:r>
              <w:rPr>
                <w:rFonts w:eastAsia="Symbol" w:cs="Symbol" w:ascii="Symbol" w:hAnsi="Symbol"/>
                <w:color w:val="000000"/>
                <w:sz w:val="14"/>
                <w:lang w:eastAsia="en-US"/>
              </w:rPr>
              <w:t>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HD die else fear 2d10 rnds, ntrl &amp; evil &gt;5HD fear 2d10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Sm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(20) evil, blind 1d4 rnd, half ntr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eld of the Arch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1 harmful spell/rnd, +4 vs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mb of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s creature doing 1d6 permanent con/rnd, save/rnd; Caster 1d6/rnd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extraplanar crea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xiomatic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xiomatic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XP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 corporeal 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 Judg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dies else take 3d6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humanoid/gi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read of Conte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stile creatures become indiffer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 to Str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ing creature takes 20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blime Revel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, immunity to mind affecting, half dmg from melee/missi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leric Domain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Celestia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 of He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ec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ll area with positive energ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d 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evil within 120-ft, place &amp; streng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All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sider (6 HD) exchanges servic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ly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6 celestial electricity dmg to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2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Faithful Serv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 for 1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Ab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ly Lightning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celestial electricity dmg to targe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y Au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4 AC, +4 res, SR 25 vs evi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/lvl in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Community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gains +1 att, +1 vs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5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tatus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 position of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/3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ay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+1 att,dmg,save,skill, Enemies -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tus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itors condition, cast 0,1,2 lvl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ry's Telepathic Bo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k lets allies communic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+ One creature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es' Fe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for 1 creat/lvl cures &amp; bles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 + 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u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item's possessor to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racts certain typ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2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y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Endurance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re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non-lethal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t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 not need food or drin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/2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 hrs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reduction 10/adamant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be of Invulnerabil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1-4 level spell 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 Tur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lects 1d4+6 spell levels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 Bod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dy becomes iron, Dmg reduction 1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Fey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erie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lines target with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Per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one person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ers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pired A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range attack to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tri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from tree to another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es' Fe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od for 1 creat/lvl cures &amp; bles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 + 12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eoa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becomes treant guardia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earthly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 will save or die, 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Glory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rupt Undea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 to one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rious Rai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C/5lvls, DR 5/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r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aring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mg 1d8/2 lvls,undead 1d6/1d8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rilli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light, 60-ft bright light, dam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6/rnd to evil outsiders, undead, fe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lt of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8 dmg, varies based on origin pla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, 4d6 dmg, 1 beam/3 lvls (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e from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suggestion on 8H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aylight, blind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Herald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rehend Languag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rstands all langu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hr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ivates all within medium ran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rang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 hou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and understand any langu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ivers short message anywhe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arget obeys command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s message to anyone sleep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pect of the De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, resist 20 acid, cold, elect, DR 10/magic, darkvision, smite evil, SR 25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own of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suggestion on 8HD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pect of the Deity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, immune acid, cold, elect, disease, half-celestial, +1AC, low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Joy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sion of He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Dex, +5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illed Jo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 H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e bonus, +2 sav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av's Laug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 +2 Att, fear, 1d8+1/lvl temp hps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-2 Att, f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roism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Attack, Save and skill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mant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&amp; destroys non-magical weapons, magical attacks DC15 ref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racts certain typ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tto's Irresistible 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s target to d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Pleasure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on fear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 +1/4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ai's Car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cowers/frighten/nauseous/shake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's 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despair, fear, restores 2d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Fati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the benefit of 8 hours slee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l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 10/evil, resist 10 acid, cold, elect, +4 pois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mpyreal Ecstas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, immunity to mind affecting, half dmg from melee/missi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read of Conte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stile creatures become indiffer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blime Revel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, immunity to mind affecting, half dmg from melee/missi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Wrath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–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on attacks, dmg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ize Po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tion explodes 1d6/lvl damage (3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ffl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ontracts an affli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diant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iking caster receives 1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Your size increases, Str +4 etc.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ngeance Hal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f slain then 1d6/lvl (20) to slay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DF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Sm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(20) evil, blind 1d4 rnd, half ntr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 Judg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dies else take 3d6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humanoid/gi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Venge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rains acid, lightning, ha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Sanctifie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Inspir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3 Att v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wilight Lu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luck bonus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yailla's Radiant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rds of light, blinds (fort) and 1d6/2lvls damage (ref)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uminous Armo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ight armour, +5 AC, -4 Att to h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illiant Eman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are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+10-ft/lvl r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Aspec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free action take on celestial tra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mer of Righteous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mer hits 1d6/lvl or 1d8/lvl for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arhamm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th of the Exal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ity helps caster make a deci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ieran's Resolv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pell save vs evil spe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athy T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verhear telepathic conversa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amond Spra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 evil for 2d6 rounds, 1d6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uminous Armour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ight armour, +8 AC, -4 Att to h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mant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, DR 5/-, Attackers take 5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tain of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s evil 2d4 to 10-ft, 1d4 to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quisi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answers truthfu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nt 6+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finish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cken Ev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ckens evils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lted Rai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C/5lvls, DR 10/evil, SR 5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rme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Sh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blinded (fort), and take 1d6/lvl (20) divine dmg (ref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liant Ste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serves for one 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gasus or Unicor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nel Celesti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 HD celestial creature occupies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DF,Ab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 &amp;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tricting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inds creature, -2 Att, -4 Dex, 3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y of Ysg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 for 1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Bariaur defend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oenix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take 2d6/lvl (40), d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 of Ember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fire, 5d6 divine dmg/rnd to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,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agon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ge air elemental, 10d6 elect DC24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agon clou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+ 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 Soul's Treas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item to original condi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d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agedd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summoned creat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nel Celestial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D celestial creature occupies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DF,Ab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 &amp;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alted Fu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creatures take your hps+50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nctify the Wick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soul and changes align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yea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jc w:val="left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ar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 of Ho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ack, save, ability and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Dex, +5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erinaal's Hym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forgoes attacks of opportunit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resh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non-lethal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c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ower 1d4 rnds, lose dex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lorous Mot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area are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pired A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range attack to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athy B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all telepathic communi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mpyreal Ecstas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pain, immunity to mind affecting, half dmg from melee/missil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ven's Trump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es paralyzed for 1d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F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Drui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Avor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vered Claw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atural attacks are silvered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stanna's Ste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d6+1/serve, 1 serve/2lvl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stew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all addictions from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ffl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ontracts an affli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ize Po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tion explodes 1d6/lvl damage (3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s of Arva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tar/lvl (10) does 1d8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We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non-lethal dmg, entangles evil 1d6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etic Heal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selected element and heals 10% or any damage done by el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r of Valar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silvered spear, +3 +2d6 vs mbeas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magic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Adamanti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ignore hardness less than 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 of Ros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Wis dmg/rnd to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,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onal's Ro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, 2d6 sonic, paralyzes, non-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good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earthly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30-ft will save or die, 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n of Black Tulip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electricity dmg to evil, naus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,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Paladin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Sacrifi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6/2Hps sacrificed (5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tern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ay/2lvls doing 1d6 dmg, firing 1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cond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ance fea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vered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becomes silver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special mou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stanna's Ste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d6+1/serve, 1 serve/2lvl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stew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ment of Clar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arget gets save vs mind effecting spell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essed 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evil within 120-ft, place &amp; streng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 Bo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 +1 Att/3 lvls (5), +4 flank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 Heret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tt, +2 dmg/lvl on smite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pect of the Deity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, resist 10 acid, cold, ele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od of the Marty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 at range, take as dmg, min 20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ory to the Marty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gt +1 AC +1 resist, half dmg to caster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ed Hav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AC, monitor targets condi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ord of Consci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ke Cha and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ged Mou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unt grows wings, fly 6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 mou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Ranger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Avor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vered Claw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atural attacks are silvered atta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ilvered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becomes silver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pired Ai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range attack to all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Beau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umanoids in 60-ft fort save or blind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r of Valari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silvered spear, +3 +2d6 vs mbeas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-magic 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s of Arva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tar/lvl (10) does 1d8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Wizar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Exalted Deed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Avor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8 Spo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ntern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ay/2lvls doing 1d6 dmg, firing 1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ergize Po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tion explodes 1d6/lvl damage (3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ke of Merc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deals non-letha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illed Jo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lorous Mot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area are da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a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Dex, +5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ies in 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ing Tou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s 1d6/lvl (10) same dmg to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s of Arva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tar/lvl (10) does 1d8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r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c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cower 1d4 rnds, lose dex 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ffl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ontracts an afflic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elestial Brilli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20-ft light, 60-ft bright light, damag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We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non-lethal dmg, entangles evil 1d6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ect Summ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ed creatures are good on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diant Fo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solid fog, -1 At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diant Shiel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riking caster receives 1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Faithful Serv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elestials to fight for you for 1yea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Ab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merald 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stunned 1d4 rnds, neutral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elepathy Bl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cks all telepathic communi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Adamanti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ignore hardness less than 2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nishing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s summoned creature DC11+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icksh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teleport spells are quicke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rmant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&amp; destroys non-magical weapons, magical attacks DC15 ref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ges of S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acks nearest evil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Ab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evil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mber Sarcophagu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mber sphere envelops target in stat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adrin F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incorporeal globe of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ighteous G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Gaze, evil </w:t>
            </w:r>
            <w:r>
              <w:rPr>
                <w:rFonts w:eastAsia="Symbol" w:cs="Symbol" w:ascii="Symbol" w:hAnsi="Symbol"/>
                <w:color w:val="000000"/>
                <w:sz w:val="14"/>
                <w:lang w:eastAsia="en-US"/>
              </w:rPr>
              <w:t>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HD die else fear 2d10 rnds, ntrl &amp; evil &gt;5HD fear 2d10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mb of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s creature doing 1d6 permanent con/rnd, save/rnd; Caster 1d6/rnd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extraplanar crea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xiomatic Cre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xiomatic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XP,Ar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 corporeal 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st Judg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dies else take 3d6 Wis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Ce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humanoid/gi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ing Glo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aylight, blinds evi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Exalted Deed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gust 16, 2004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562" w:right="562" w:gutter="0" w:header="0" w:top="56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5:39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cp:lastPrinted>2003-08-05T19:49:00Z</cp:lastPrinted>
  <dcterms:modified xsi:type="dcterms:W3CDTF">2011-02-24T23:36:00Z</dcterms:modified>
  <cp:revision>4</cp:revision>
  <dc:subject>Dungeons &amp; Dragons (3.5 Edition)</dc:subject>
  <dc:title>All Exalted Deeds Spells</dc:title>
</cp:coreProperties>
</file>