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Ranger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182"/>
        <w:gridCol w:w="182"/>
        <w:gridCol w:w="727"/>
        <w:gridCol w:w="182"/>
        <w:gridCol w:w="182"/>
        <w:gridCol w:w="727"/>
        <w:gridCol w:w="182"/>
        <w:gridCol w:w="182"/>
        <w:gridCol w:w="727"/>
        <w:gridCol w:w="182"/>
        <w:gridCol w:w="182"/>
        <w:gridCol w:w="4002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RANGES</w:t>
            </w:r>
          </w:p>
        </w:tc>
        <w:tc>
          <w:tcPr>
            <w:tcW w:w="5457" w:type="dxa"/>
            <w:gridSpan w:val="6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LONG</w:t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 ft + 10 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a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rds an area for 2 hr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Messeng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 a tiny animal to specific pla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tiny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 Anima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ms 2d4+1/lvl HD of animals etc.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s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Anim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animal your frie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son or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lay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poison from harming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Animals or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special animals or pla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s poison in creature or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,obj or 5-ft cub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ect Snares and Pi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veals natural or primitive tra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, 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dure Eleme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ed in extreme temper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ang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 entang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ide from Anima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discernible to anima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Jum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0 jump checks,+20/5th, +30/9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strid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vement increases +10-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Fa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atural weapon +1 att/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ss without Tr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ve no tracks, trail or sc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Magic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d scrolls and spellboo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 words/mi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ist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gnores 10 energy dmg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with Anima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unicate with anima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rksk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+1/3lvls natural armour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ar's Endur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 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t's Gr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Dex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Anim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wl's Wisd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Wi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orbs 12 energy dmg/lvl (1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n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magical booby trap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 rnds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ne, rope or thong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til trigger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ak with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lk to plants and plant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ke Grow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dmg/5-ft moved, may be slow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square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:1 1:1d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nd W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flects arrows, small creatures, gas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/lvl long,5/lvl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and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 animate and entang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D/lvl in 30-f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oderate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2d8+1/lvl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vi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60-ft in tot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inish Pla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s size of plant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Fang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atural weapon +1/4lvl att/dmg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utralize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toxifies venom in or on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 / obj 1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 Grow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ows vegetation, improves cro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uce Anima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decreases one size categor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illing 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move Dis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all diseases affecting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pel Verm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ects with HD&lt;lvl/3 cannot en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:1 2:1d3 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ee Sha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ou look exactly like tre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ter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reads on water as if soli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 Grow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imal/2 lvls increases size categor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nimal/2 lvl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mune with Na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arn about terrain for 1 mile/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Serious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3d8+1/lvl (+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om of Mov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moves and attacks norma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ndete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ks target to scrying and divin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Nature's Ally I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creature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:1 3:1d3 2-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ee Strid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p from tree to another tre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6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Ranger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ctober 10, 2003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48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3:37:00Z</dcterms:modified>
  <cp:revision>4</cp:revision>
  <dc:subject>Dungeons and Dragons (3.5 Edition)</dc:subject>
  <dc:title>Ranger Spells</dc:title>
</cp:coreProperties>
</file>