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5040"/>
        <w:gridCol w:w="2898"/>
      </w:tblGrid>
      <w:tr>
        <w:trPr>
          <w:cantSplit w:val="true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6"/>
                <w:lang w:val="en-US"/>
              </w:rPr>
            </w:pPr>
            <w:r>
              <w:rPr>
                <w:b w:val="false"/>
                <w:sz w:val="16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Book of Vile Darkness Spells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erra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natural AC/4lvls becomes aberr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ie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sorb M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% chance to recall target's memor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sorb Streng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in 25% of Str, Con score as bonu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yssal M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tr, Con, Dex and S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,De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ddic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addicted to a dru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ert Bebili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s bebili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bebilit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ngry Ach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2 Att/4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pocalypse from the Sk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d6 dmg (either fire/acid/sonic) to a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mile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fou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isonous water, &lt;1HD die or 1d4 C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x100x10-ft wa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stow Greater Cur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arious effects, one ability reduced to 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stow Wou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ke caster's wounds, 1 dmg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ck Ba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ag of holding for evil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ack leather bag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dak Bir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a bodak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will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neblad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Att, Dmg/5lvls, +1d6 Living, 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U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b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onebla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reaks targets bone, 1d3 Con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U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bone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Dretch Hord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etches to a max of 2H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ou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4 dretch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yea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Lemure Hord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emures to a max of 2HD/lv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ou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d4 lem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yea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 Nightma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ightmare serves cas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Soul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nightma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week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rnel Fi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pse is completely consum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orp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ea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roll in game of chance, dice, car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ircle of Nause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2 Att, saves, skills (except caster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ws of the Bebili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w dmg and rips away tgt's armou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ws of the Sava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aw dmg, +2 Att,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ud of the Achaiera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xic cloud, 2d6 damage, confus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i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utch of Orcu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aralyzes target, 1d3 dmg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sume Like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ppearance &amp; form of dead humanoi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uel Disappoint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xt die roll action fails, poss -4 moral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ushing Fist of Spit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/lvl dmg from darkness fi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i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, 30-ft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se of the Putrid Hus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zed 1 round then unconsciou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 + 1d10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mning Dar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ness, Good 2d6 dmg/rnd, Ntrl half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8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nce of Ru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non-demons take 2d20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non-demon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ncing Chai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hains attack as spiked chai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hain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bol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nged touch attack 1d8/2lvls (5), stu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 darkness sphere, see with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by Thor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capacitated 1d4 rnds, 1d6/rnd, &amp; di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three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Grima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al signature on corp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p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mon Wing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sprouts wings, fly normal spe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monca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0 Knowledge arcana, planes, relig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monfles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 natural AC/5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spo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nts die, living creatures lose 1d4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vil's Eg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+1 Cha, treated as an 'outsider'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vil's Ey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in magical darkness 30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vil's Ta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il doing 1d4 dmg + half Str bonu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vil's Tong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 makes grapple attacks to 15-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tort Summo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ed creatures are evil on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tort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utomatically confirm critical vs 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ead Wor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3 Cha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goo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ow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egin drowning, -2 circumstance bonu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ug 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mune to addiction to drug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ctoplasmic Enhanc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ad gain +1 AC, +1d8 hps, +1 Att, +2 TR, +1 to each of these every 4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corporeal undead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tice Gif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gives caster what it is holdin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ternity of Tort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helpless, -1 all stats each day, save 5d6 dmg, -4 circumstance bonu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Ey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4 luck on attacks, saves and check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il Weath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conjures a type of evil weath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S,M,XP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-mile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d6 mi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tract Dru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ug is crea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rug do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 of the Behold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 gains one beholder pow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yes of the Zombi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 via zombie's eyes, control actio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and zombi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lse Se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lse message from a false send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angs of the Vampire K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+10 Bite Att, 1d6+Str dmg, 1 Con dmg 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endish Clarit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vision 60-ft, see invisible, det goo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endish Quicken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's teleport spells are quicken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ie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 xml:space="preserve">Self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esh Armou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 10/+1, absorbs max 5/lvl hp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esh Ripp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lying claw 1d8/lvl (10), criticals ble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S,Und,Fie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bidden Spee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cannot talk about specific topic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limpse of Tru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rect answer 75% of tim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our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az'zt's Long Grasp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nd detaches and flies at 20-ft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rim Reveng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gt hand detaches 6d6 dmg, wight at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U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utwren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ve or die else 10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U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tach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is incapacita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tclut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ve or die else 3d6+1/lvl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i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's hear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llfi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d6 diabolic fire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llfire Stor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d6 diabolic fire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ll's Pow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deflection AC, DR -/+1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e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dentify Transgress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70+1%/lvl correct answer, who did...?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0"/>
                <w:lang w:eastAsia="en-US"/>
              </w:rPr>
              <w:t>V,S,Drug,Lo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otent Possess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nders possessing creature powerl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ssess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ison Possess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ssessing creature trapped in bod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ssess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ison Sou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em traps soul, target lose d4 Con/d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quid P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ysical manifestation of pa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ahm's Finger Dar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Dex dmg, 1@1st, 2@4th, 3@7th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p to five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ve's P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attack, lover takes 1d6/2lvls (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soch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/10 dmg taken to Att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ndrap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ters target's memories, knows al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irror Send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vey message through mirro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orality Undo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evi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non-evi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ther Trai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mpelled to follow trail to trail's e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il 20-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9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 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es an area of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stile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akes 1d4 Con/d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i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asmal Thie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hantasm steals item from creatur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item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lague of Nightmar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 natural healing, 1d4 Cha dmg/nigh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wer Lee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loses 1 stat/rnd, caster gain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Con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erve Orga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eserves an organ in its current stat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orga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sychic 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, mind affecting spellcaster poison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apture of Ruptur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6d6 dmg, 1 rnd stun, 1d6/rnd till hea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ality Bli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linded and stunned, nightmar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d Fes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akes 1d6 Str, 1d4 Cha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sonating Resist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roll spell resistanc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Fiend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tting Curse of Urfestr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6 Con dmg/hou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rificial Ski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5 Knowledge relig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dis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1/10 dmg inflicted to Att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p Streng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ecomes exhaus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ething Eyeban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blinded, 1d6 acid dmg 5-ft spr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rpents of Thegger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rpent arms, 10-ft reach, +10 Att, 1d8 bite dmg, poison dmg 1d6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rivel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akes 1d4/lvl (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i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ash Tongu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1 Att, saves, skills, abilities, 1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low Consumpt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 heals twice rate, tgt 1 Con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Lo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manent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nare Astral Travel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ptures creature holding it motionl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astral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ng of Festering Dea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erform 20, fail save, 2d6/rnd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rrow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3 morale on Att, saves, ability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l Shackl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mprisons soul and can question i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Lo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l's Treasure Los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integrates most valuable item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der Han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nd can travel 20-ft/lvl awa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's ha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to 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ider Leg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gt grow 4 spider legs, move 30-ft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ores of the Vro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 dmg, 1d2/rnd for 10 rnds after 1s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read of Savager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iving creatures hostile to unaffect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eal Lif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se 1 stat/rnd becoming 1 wk young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Loc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entration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op Hear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eart Attack, Target drops to -8 hps and loses 1 hp/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humanoid/anim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unning Screec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unned for 1 rou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0-f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creature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tup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enters a stupo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elpless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spend Diseas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alts effect of disease in targe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housand Needl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d6 dmg, -4 Att, saves, skills, abiliti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 of Baalzebu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Bluff, diplomacy, gather inform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2"/>
                <w:lang w:eastAsia="en-US"/>
              </w:rPr>
              <w:t>V,S,M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 Serpent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 becomes one small viper/4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 Tendril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ngue becomes one tendril/4lv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l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ste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of Juiblex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turns into green slime in 4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Cor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heaven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pell saves vs good outsider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rug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living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ad explodes for 1d6/lvl (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undead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nerving Gaz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1 morale on Att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ll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tterdar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s deeper darkness, evil can see with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hr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ile Lanc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2 Shortspear doing vile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shortspear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Chai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 hps/inch, hardness 10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5x5-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Deadly Chain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Chains, strikes 5-ft, 3d6 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5x5-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Ey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hps/inch, hardness 5, hold mons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5x5-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of Ooz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 hps/inch, hardness 0, 2d6 aci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ll 5x5-ft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c +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o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ve of Grief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3 morale to Att, saves, ability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ave of Pai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ll living creatures are stunne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2lvl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re-Do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humanoids become lycanthrop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0-ft/lvl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 hou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hirlwind of Tee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/2lvls damage to all in are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/lvl radius, 10-ft/lvl high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ef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ther Limb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rms or legs wither for spell's duratio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rack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is blind and helpl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humanoi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retched Bligh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8/lvl (15) to non-evil, stun 1d4 rnd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10</w:t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121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atio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e Foc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uratio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c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vinatio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teri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nchantment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emantic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atio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acrific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mancy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erba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121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mutation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XP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xperience Point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rupt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m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v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vi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iseas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u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rug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en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ien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Locati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l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u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Undead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Vile Darkness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rch 10, 2004</w:t>
            </w:r>
          </w:p>
        </w:tc>
      </w:tr>
    </w:tbl>
    <w:p>
      <w:pPr>
        <w:pStyle w:val="Normal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sectPr>
      <w:type w:val="nextPage"/>
      <w:pgSz w:w="11906" w:h="16838"/>
      <w:pgMar w:left="562" w:right="562" w:gutter="0" w:header="0" w:top="56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6:20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cp:lastPrinted>2004-03-04T17:50:00Z</cp:lastPrinted>
  <dcterms:modified xsi:type="dcterms:W3CDTF">2011-02-24T23:38:00Z</dcterms:modified>
  <cp:revision>13</cp:revision>
  <dc:subject>Dungeons &amp; Dragons (3.5 Edition)</dc:subject>
  <dc:title>All Vile Darkness Spells</dc:title>
</cp:coreProperties>
</file>