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ook of Exalted Deeds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ffl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ontracts an affli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mber Sarcophagu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mber sphere envelops target in stat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agedd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summoned creat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resist 20 acid, cold, elect, DR 10/magic, darkvision, smite evil, SR 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immune acid, cold, elect, disease, half-celestial, +1AC, low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resist 10 acid, cold, ele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xiomatic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xiomatic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XP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 corporeal 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yailla's Radiant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rds of light, blinds (fort) and 1d6/2lvls damage (ref)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stion of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Globe of Invulnerability, Magic Circle against Evil, +4AC, +4 resi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d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evil within 120-ft, place &amp; streng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aylight, blind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od of the Marty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at range, take as dmg, min 2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lt of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8 dmg, varies based on origin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lliant Eman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are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+1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Faithful Serv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Ab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special m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Asp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free action take on celestial tra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l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 10/evil, resist 10 acid, cold, elect, +4 pois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ght, 60-ft bright light, dam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av's Laug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+2 Att, fear, 1d8+1/lvl temp hp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-2 Att,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nel Celesti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D celestial creature occupies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DF,Ab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&amp;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nel Celestial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D celestial creature occupies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DF,Ab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&amp;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tricting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nds creature, -2 Att, -4 Dex,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vert W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wand into a healing w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for 1d4 rounds then dazzl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/rnd to evil outsiders, undead, fe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suggestion on 8H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y of Ysg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Bariaur defend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tain of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s evil 2d4 to 10-ft, 1d4 to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non-lethal dmg, entangles evil 1d6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amond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 evil for 2d6 rounds, 1d6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illed Jo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Inspi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3 Att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Sacrif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6/2Hps sacrificed (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lorous Mot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area are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agon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ge air elemental, 10d6 elect DC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agon clou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+ 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se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drin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corporeal globe of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Dex, +5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erald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stunned 1d4 rnds, neutral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pyreal Ecstas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 to Str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ing creature takes 20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etic Hea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selected element and heals 10% or any damage done by el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ize Po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tion explodes 1d6/lvl damage (3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stanna's Ste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+1/serve, 1 serve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ste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lted Fu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take your hps+5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lted Rai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C/5lvls, DR 10/evil, SR 5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r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Avor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naal's Hym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orgoes attacks of opportun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rious Rai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C/5lvls, DR 5/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r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ry to the Marty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gt +1 AC +1 resist, half dmg to caster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mer of Righteous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mer hits 1d6/lvl or 1d8/lvl for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arhamm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/lvl (10) same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's 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despair, fear, restores 2d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ly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celestial electricity dmg to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2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ly Lightning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celestial electricity dmg to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's Trump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es paralyzed for 1d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F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quisi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answers truthfu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nt 6+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finish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pired A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range attack to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tern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ay/2lvls doing 1d6 dmg, firing 1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 Judg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ies else take 3d6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humanoid/gi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nal's Ro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2d6 sonic, paralyzes, non-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ai's Car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cowers/frighten/nauseous/shake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minous Armo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ght armour, +5 AC, -4 Att to h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minous Armour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ght armour, +8 AC, -4 Att to h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o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 +1 Att/3 lvls (5), +4 flank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ment of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arget gets save vs mind effecting spel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th of the Exal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ity helps caster make a deci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ec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ed creatures are good on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ieran's Resolv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pell save vs evil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oenix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take 2d6/lvl (40),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ick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diant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solid fog, -1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diant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iking caster receives 1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Black Tulip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electricity dmg to evil, naus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Embe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fire, 5d6 divine dmg/rnd to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Ros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Wis dmg/rnd to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, ability and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re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non-lethal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addictions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the benefit of 8 hours slee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Nause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naus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 Soul's Treas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item to original condi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d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G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Gaze, evil </w:t>
            </w:r>
            <w:r>
              <w:rPr>
                <w:rFonts w:eastAsia="Symbol" w:cs="Symbol" w:ascii="Symbol" w:hAnsi="Symbol"/>
                <w:color w:val="000000"/>
                <w:sz w:val="14"/>
                <w:lang w:eastAsia="en-US"/>
              </w:rPr>
              <w:t>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HD die else fear 2d10 rnds, ntrl &amp; evil &gt;5HD fear 2d10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Sm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(20) evil, blind 1d4 rnd, half ntr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ed Guard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 location and condi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/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ed H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, monitor targets condi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ify the Wick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and changes align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ond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ance fe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ure Corp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ymbol holds corpse in stas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the Arch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1 harmful spell/rnd, +4 vs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cken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ckens evils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Claw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atural attacks are silver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becomes silv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 Heret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, +2 dmg/lvl on smite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r of Valar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silvered spear, +3 +2d6 vs mbeas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magic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Conte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stile creatures become indiffer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mant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&amp; destroys non-magical weapons, magical attacks DC15 ref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s of Arva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tar/lvl (10) does 1d8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s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cast 0,1,2 lvl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Sh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blinded (fort), and take 1d6/lvl (20) divine dmg (ref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Sh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(20) &amp; blinds evil, ref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blime Revel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mant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, DR 5/-, Attackers take 5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t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 not need food or drin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hrs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 of Con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 Cha and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B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all telepathic communi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T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verhear telepathic convers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mb of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creature doing 1d6 permanent con/rnd, save/rnd; Caster 1d6/rnd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extraplanar crea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Adamanti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ignore hardness less than 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wilight Lu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luck bonus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earthly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 will save or die, 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liant Ste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serves for one 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gasus or Unicor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nish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summoned creature DC11+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geance Ha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f slain then 1d6/lvl (20) to slay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DF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 of He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ges of S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nearest evil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c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ower 1d4 rnds, lose dex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ing Gem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 hold 10 hps healing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ged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 grows wings, fly 6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ke of Mer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eals non-letha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121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oc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ur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ter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antmen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manti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manc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b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XP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rience Point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tinenc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ch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dr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in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5:39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3-08-05T19:49:00Z</cp:lastPrinted>
  <dcterms:modified xsi:type="dcterms:W3CDTF">2011-02-24T23:34:00Z</dcterms:modified>
  <cp:revision>5</cp:revision>
  <dc:subject>Dungeons &amp; Dragons (3.5 Edition)</dc:subject>
  <dc:title>All Exalted Deeds Spells</dc:title>
</cp:coreProperties>
</file>