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Druid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3"/>
        <w:gridCol w:w="182"/>
        <w:gridCol w:w="182"/>
        <w:gridCol w:w="727"/>
        <w:gridCol w:w="182"/>
        <w:gridCol w:w="182"/>
        <w:gridCol w:w="727"/>
        <w:gridCol w:w="182"/>
        <w:gridCol w:w="182"/>
        <w:gridCol w:w="728"/>
        <w:gridCol w:w="182"/>
        <w:gridCol w:w="182"/>
        <w:gridCol w:w="1819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6"/>
              <w:rPr>
                <w:sz w:val="16"/>
              </w:rPr>
            </w:pPr>
            <w:r>
              <w:rPr/>
              <w:t>RANGES</w:t>
            </w:r>
          </w:p>
        </w:tc>
        <w:tc>
          <w:tcPr>
            <w:tcW w:w="327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LONG</w:t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9</w:t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1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2 gallons/lvl of pure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 gallon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inor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 point of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lls and magic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zles 1 creature (-1 attack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st of ligh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 (1 min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id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on 1 attack roll, save or che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w Dir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discern Nor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shines like a torch 20-ft glow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minor repairs of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, 1 lb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y Food and Drin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rifies 1 cu ft/lvl of food or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+1 on sav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rt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ains 1 temporary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2d4+1/lvl HD of animal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animal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on or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Animals or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cial animals or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nares and Pi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natural or primitive tra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ang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erie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utlines target with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s in 5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oodber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berries each cure 1 h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fresh berri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 fro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discernible to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Jum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jump checks,+20/5th, +30/9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strid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ment increases +1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1d6+1 dmg, 2d6+2 vs undea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Ston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bscuring Mi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surrounds you, visibility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 without T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 no tracks, trail or sc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duce Flam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+1/lvl damage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in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5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illelag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+1 att, damage 1d10+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club/quarterstaff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icate with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Messeng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tiny animal to specific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iny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T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scinates 2d6 HD of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, Int 1 or 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k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+1/3lvls natural armour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ill Me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ld metal damages if touch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Tra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ed item deals 1d4+1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Bla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de deals 1d8+1/2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ordlike Bea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ing Sphe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rning globe, 2d6 dmg, 30-ft mov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phe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Clo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g limits vision to 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st of 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ows away or knocks down crea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st of ai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t Met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t metal damages if touch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/2 lvls / 25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rou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decreases one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ation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tores 1d4 ability score lo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ften Earth and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o clay or dirt to sand/mu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C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k on walls/ceiling as a spi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warm of small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MM for effec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2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look exactly like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p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nds wooden item within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all item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od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 wooden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Heading"/>
        <w:rPr>
          <w:sz w:val="16"/>
        </w:rPr>
      </w:pPr>
      <w:r>
        <w:br w:type="page"/>
      </w: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ight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 3d6 (3d10 in storm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rtical bolt/lvl (10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y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 of bright l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inis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ize of pla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minate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beys mental comma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4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/4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ld into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and possessions meld into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ows vegetation, improves cro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1d10 Con dmg, repeats 1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Quen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inguishes fi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all diseases affect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eet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mpers vision and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agical booby tra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ne, rope or thon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trigger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plants and plant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mg/5-ft moved, may be slow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ulpts stone into any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cu ft +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Breath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s can breath under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ures, ga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i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ai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plant Sh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rier protects against pla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takes 1d6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animate and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ises, lowers or parts wa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ftx10ftx2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ame Stri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mites foes with divine fire 1d6/lvl (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iant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urn insects into giant ver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vermin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c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il does 3d6 bludgeon, 2d6 col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incarn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subject back in random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d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s with HD&lt;lvl/3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usting Gras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touch corrodes iron and alloy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rrous obj/crea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Ston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/5-ft moved, may be slow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2 lvls increases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nimal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on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s burden of past misdee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F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wak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tree gains human intellec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or tre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leful Polymorp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 harmless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ightning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ghtning Bolt 5d6 (5d10 in storms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rtical bolt/lvl (15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 with N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about terrain for 1 mil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i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 wind direction and sp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Wa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ity to death spells/effec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ignates location as ho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Pla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 swa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swarm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age reduction 10/adamanti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:1 4:1d3 1-3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ud to R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sand or mud to soft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Rock to Mu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s unworked stone to mu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tri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from tree to another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all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oly local, magic circle, -4 turn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mg within 10-ft, 1d4 within 2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/lvl or 5-ft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 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Thor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rns dmg moving creatures 25-A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life Sh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field excludes living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2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pel Magic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ncels magical effects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d the P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ows most direct way to loc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ee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corn and berries become bomb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4 acorns/1-8berri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ron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wood is strong as ste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/lb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 lb of woo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eoa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ak becomes treant guardia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eve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Ear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gs trenches and builds h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50-ft sq, 10-ft deep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 to 1 creature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ushes away wooden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llstaf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es one spell in quarterstaf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oden Quarterstaff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ill used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T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natural or worked ston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:1 5:1d3 1-4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port via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 instantly from plant to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ne wall with 15 hp/4 leve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ted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plant/3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taf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r staff becomes a tre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aff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nges weather in local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mile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d12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eping 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rpet of insects at your comma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warm/2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3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r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s 1d6 damage/lvl (20d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10-ft cubes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0/lvl (15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yi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es on target from a d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/DF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enso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:1 6:1d3 1-5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ea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, 4d6 dmg, 1 beam/3 lvls (6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ne from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e Metal to Woo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metal becomes w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4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ue See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all things as they really a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come vapours and move at 60 mp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+1 creat/3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Shap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lly/lvl polymorphs into anim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rol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and control plants and fungi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 of plants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3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rthquak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tense tremor causes cave-in 8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nger of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ills target else does 3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Metal or St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metal or stone at 40-ft/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li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rse Grav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s and creatures fall upwar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cube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V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:1 7:1d3 1-6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nbur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s all within, 6d6 dama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yclone 1d8 dmg, picks up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30-ft wide, 30 tal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ord of Rec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Teleports you to designated place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mite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ing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ti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or location repels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, Ma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4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lemental Sw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2d4 Large, 1d4 Hug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+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es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th sense warns of dang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gene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severed limbs grow bac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mb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1d4+2 (11HD) shambl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+ shambler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 days/month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pechan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into new for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of Venge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rm rains acid, lightning, ha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rnds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:1 8:1d3 1-7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racts certain typ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Drui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ptember 8, 2004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42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5T00:30:00Z</dcterms:modified>
  <cp:revision>10</cp:revision>
  <dc:subject>Dungeons and Dragons (3.5 Edition)</dc:subject>
  <dc:title>Druid Spells</dc:title>
</cp:coreProperties>
</file>