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25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-25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766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125.8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277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814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8"/>
                              <w:gridCol w:w="20"/>
                              <w:gridCol w:w="136"/>
                              <w:gridCol w:w="136"/>
                              <w:gridCol w:w="136"/>
                              <w:gridCol w:w="91"/>
                              <w:gridCol w:w="45"/>
                              <w:gridCol w:w="214"/>
                              <w:gridCol w:w="43"/>
                              <w:gridCol w:w="87"/>
                              <w:gridCol w:w="65"/>
                              <w:gridCol w:w="64"/>
                              <w:gridCol w:w="72"/>
                              <w:gridCol w:w="15"/>
                              <w:gridCol w:w="121"/>
                              <w:gridCol w:w="52"/>
                              <w:gridCol w:w="84"/>
                              <w:gridCol w:w="45"/>
                              <w:gridCol w:w="91"/>
                              <w:gridCol w:w="136"/>
                              <w:gridCol w:w="136"/>
                              <w:gridCol w:w="26"/>
                              <w:gridCol w:w="110"/>
                              <w:gridCol w:w="20"/>
                              <w:gridCol w:w="389"/>
                            </w:tblGrid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209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HARAC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C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041" w:type="dxa"/>
                                  <w:gridSpan w:val="20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IG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1905" w:type="dxa"/>
                                  <w:gridSpan w:val="19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ITY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LIG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U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&amp; PROTECTION W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APON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OTABLE I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BILITY SCO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TR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X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ON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CHA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MOVEMENT &amp; LIF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VER HEA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OFF GROUND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PUSH OR DRA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VING THROW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ORT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REF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ILL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VING THROW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FLAT FOOT</w:t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VS TOU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RMOR CLASS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LASS MODIFI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UB D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  <w:cantSplit w:val="true"/>
                              </w:trPr>
                              <w:tc>
                                <w:tcPr>
                                  <w:tcW w:w="952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HIT POINTS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428.2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8"/>
                        <w:gridCol w:w="20"/>
                        <w:gridCol w:w="136"/>
                        <w:gridCol w:w="136"/>
                        <w:gridCol w:w="136"/>
                        <w:gridCol w:w="91"/>
                        <w:gridCol w:w="45"/>
                        <w:gridCol w:w="214"/>
                        <w:gridCol w:w="43"/>
                        <w:gridCol w:w="87"/>
                        <w:gridCol w:w="65"/>
                        <w:gridCol w:w="64"/>
                        <w:gridCol w:w="72"/>
                        <w:gridCol w:w="15"/>
                        <w:gridCol w:w="121"/>
                        <w:gridCol w:w="52"/>
                        <w:gridCol w:w="84"/>
                        <w:gridCol w:w="45"/>
                        <w:gridCol w:w="91"/>
                        <w:gridCol w:w="136"/>
                        <w:gridCol w:w="136"/>
                        <w:gridCol w:w="26"/>
                        <w:gridCol w:w="110"/>
                        <w:gridCol w:w="20"/>
                        <w:gridCol w:w="389"/>
                      </w:tblGrid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209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HARACTER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CE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IZE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041" w:type="dxa"/>
                            <w:gridSpan w:val="20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68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NDER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IGH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1905" w:type="dxa"/>
                            <w:gridSpan w:val="19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ITY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LIGNMENT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UAGE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&amp; PROTECTION WOR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APONS USED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TABLE I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BILITY SCORE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TR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X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HA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OVEMENT &amp; LIFTIN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VER HEAD</w:t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OFF GROUND</w:t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USH OR DRAG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VING THROW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40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T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EF</w:t>
                            </w:r>
                          </w:p>
                        </w:tc>
                        <w:tc>
                          <w:tcPr>
                            <w:tcW w:w="40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ILL</w:t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VING THROW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LAT FOOT</w:t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S TOUCH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116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RMOR CLASS</w:t>
                            </w:r>
                          </w:p>
                        </w:tc>
                        <w:tc>
                          <w:tcPr>
                            <w:tcW w:w="51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2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LASS MODIFIERS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UB DUAL</w:t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  <w:cantSplit w:val="true"/>
                        </w:trPr>
                        <w:tc>
                          <w:tcPr>
                            <w:tcW w:w="952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HIT POINTS</w:t>
                            </w:r>
                          </w:p>
                        </w:tc>
                        <w:tc>
                          <w:tcPr>
                            <w:tcW w:w="54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54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8380</wp:posOffset>
                </wp:positionH>
                <wp:positionV relativeFrom="paragraph">
                  <wp:posOffset>1270</wp:posOffset>
                </wp:positionV>
                <wp:extent cx="1929130" cy="6409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0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72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6"/>
                              <w:gridCol w:w="389"/>
                              <w:gridCol w:w="389"/>
                              <w:gridCol w:w="389"/>
                              <w:gridCol w:w="389"/>
                            </w:tblGrid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mor Check Penalty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272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  <w:r>
                                    <w:rPr>
                                      <w:rFonts w:eastAsia="Tahoma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Can be used untrained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Armor Check Penal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Appra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alanc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Bluff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limb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oncentr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raft,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Craft,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cipher Scrip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plomac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isable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Disguis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Escape Artis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Forger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Gather Informatio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Handle Animal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eal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H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Intimidat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Jump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Arcana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Religion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 Natur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owledge,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Listen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Move Silently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Open Lock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erform,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rofession,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Rid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arch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ense Motiv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leight of Han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pellcraft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pot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urvival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Swim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umbl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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Use Magic Device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Use Rope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2"/>
                                    </w:rPr>
                                    <w:t>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exact"/>
                                <w:cantSplit w:val="true"/>
                              </w:trPr>
                              <w:tc>
                                <w:tcPr>
                                  <w:tcW w:w="11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04.7pt;mso-wrap-distance-left:9.05pt;mso-wrap-distance-right:9.05pt;mso-wrap-distance-top:0pt;mso-wrap-distance-bottom:0pt;margin-top:0.1pt;mso-position-vertical-relative:text;margin-left:579.4pt;mso-position-horizontal-relative:text">
                <v:textbox>
                  <w:txbxContent>
                    <w:tbl>
                      <w:tblPr>
                        <w:tblW w:w="272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6"/>
                        <w:gridCol w:w="389"/>
                        <w:gridCol w:w="389"/>
                        <w:gridCol w:w="389"/>
                        <w:gridCol w:w="389"/>
                      </w:tblGrid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mor Check Penalty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272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  <w:r>
                              <w:rPr>
                                <w:rFonts w:eastAsia="Tahoma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 xml:space="preserve">Can be used untrained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  <w:r>
                              <w:rPr>
                                <w:sz w:val="12"/>
                              </w:rPr>
                              <w:t xml:space="preserve"> Armor Check Penalty</w:t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Appra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alanc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Bluff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limb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oncentr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raft,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Craft,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cipher Scrip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plomac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isable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Disguis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Escape Artis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Forger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Gather Informatio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Handle Animal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e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Intimidat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Jump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Arcana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Religion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 Natur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owledge,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Listen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Move Silently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Open Lock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erform,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ofession,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Rid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arch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ense Motiv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leight of Han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pellcraft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pot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urvival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Swim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umbl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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Use Magic Device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Use Rope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2"/>
                              </w:rPr>
                              <w:t>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0" w:hRule="exact"/>
                          <w:cantSplit w:val="true"/>
                        </w:trPr>
                        <w:tc>
                          <w:tcPr>
                            <w:tcW w:w="11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077" w:right="107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9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753"/>
      <w:gridCol w:w="3753"/>
      <w:gridCol w:w="3753"/>
    </w:tblGrid>
    <w:tr>
      <w:trPr>
        <w:cantSplit w:val="true"/>
      </w:trPr>
      <w:tc>
        <w:tcPr>
          <w:tcW w:w="3753" w:type="dxa"/>
          <w:tcBorders/>
        </w:tcPr>
        <w:p>
          <w:pPr>
            <w:pStyle w:val="Normal"/>
            <w:rPr/>
          </w:pPr>
          <w:r>
            <w:rPr>
              <w:color w:val="000000"/>
              <w:sz w:val="14"/>
              <w:lang w:eastAsia="en-US"/>
            </w:rPr>
            <w:t>http://www.irossco.com/dnd/index.htm</w:t>
          </w:r>
        </w:p>
      </w:tc>
      <w:tc>
        <w:tcPr>
          <w:tcW w:w="3753" w:type="dxa"/>
          <w:tcBorders/>
        </w:tcPr>
        <w:p>
          <w:pPr>
            <w:pStyle w:val="Normal"/>
            <w:jc w:val="center"/>
            <w:rPr>
              <w:color w:val="000000"/>
              <w:sz w:val="14"/>
              <w:lang w:eastAsia="en-US"/>
            </w:rPr>
          </w:pPr>
          <w:r>
            <w:rPr>
              <w:color w:val="000000"/>
              <w:sz w:val="14"/>
              <w:lang w:eastAsia="en-US"/>
            </w:rPr>
            <w:t>Dungeons and Dragons 3.5 All Spells</w:t>
          </w:r>
        </w:p>
      </w:tc>
      <w:tc>
        <w:tcPr>
          <w:tcW w:w="3753" w:type="dxa"/>
          <w:tcBorders/>
        </w:tcPr>
        <w:p>
          <w:pPr>
            <w:pStyle w:val="Normal"/>
            <w:jc w:val="right"/>
            <w:rPr>
              <w:color w:val="000000"/>
              <w:sz w:val="14"/>
              <w:lang w:eastAsia="en-US"/>
            </w:rPr>
          </w:pPr>
          <w:r>
            <w:rPr>
              <w:color w:val="000000"/>
              <w:sz w:val="14"/>
              <w:lang w:eastAsia="en-US"/>
            </w:rPr>
            <w:t>October 10, 2003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0:16:00Z</dcterms:created>
  <dc:creator>Rossco (rossco@irossco.com)</dc:creator>
  <dc:description>For more Dungeons and Dragons material
http://www.irossco.com/dnd/index.htm</dc:description>
  <cp:keywords/>
  <dc:language>en-US</dc:language>
  <cp:lastModifiedBy> </cp:lastModifiedBy>
  <dcterms:modified xsi:type="dcterms:W3CDTF">2011-02-24T23:39:00Z</dcterms:modified>
  <cp:revision>12</cp:revision>
  <dc:subject>Dungeons and Dragons (3.5 Edition)</dc:subject>
  <dc:title>Dungeon Master's Sheet</dc:title>
</cp:coreProperties>
</file>