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Cleric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Vile Darknes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an area of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 Org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s an organ in its current stat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orga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sh Ton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1 Att, saves, skills, abilities, 1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gry Ach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Att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ug 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addiction to drug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ct Dru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ug is cre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rug do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ach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s incapacit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rificial Ski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5 Knowledge relig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ow Consump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heals twice rate, tgt 1 Con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Lo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rr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3 morale on Att, saves, ability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der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nd can travel 20-ft/lvl aw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's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to 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p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enters a stupo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elpless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spend Dis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ts effect of disease in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of Baalzebu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Bluff, diplomacy, gather inform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ddicted to a dru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nebla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eaks targets bone, 1d3 Con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U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bone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e of Ru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on-demons take 2d20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on-demon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bol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ged touch attack 1d8/2lvls (5), stu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p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exhau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der Leg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gt grow 4 spider legs, move 3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ores of the Vr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dmg, 1d2/rnd for 10 rnds after 1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ve of Grie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3 morale to Att, saves, ability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ther Lim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s or legs wither for spell's dur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nebla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 Dmg/5lvls, +1d6 Living,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U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b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of Nause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Att, saves, skills (except caster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utch of Orcu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ralyzes target, 1d3 dmg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Ey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 magical darkness 3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s of the Zombi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via zombie's eyes, control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and zombi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esh Ripp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ying claw 1d8/lvl (10), criticals ble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Und,Fie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och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taken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d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inflicted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rivel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akes 1d4/lvl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ving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d explodes for 1d6/lvl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un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le L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hortspear doing vile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hortspea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ra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s blind and helpl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yssal M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Con, Dex and S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De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s of the Sav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 dmg, +2 Att,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ning 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, Good 2d6 dmg/rnd, Ntrl ha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l's Pow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deflection AC, DR -/+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e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dentify Transgress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0+1%/lvl correct answer, who did...?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Drug,Lo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sychic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, mind affecting spellcaster poiso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 Hear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 Attack, Target drops to -8 hps and loses 1 hp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humanoid/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nel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 is completely consum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orp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S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message from a false send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clut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ve or die else 3d6+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's hear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ality Und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non-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onating 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roll spell res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ie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ud of the Achaiera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xic cloud, 2d6 damage, conf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endish Quicke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's teleport spells are quicke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ie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Self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nare Astral Travel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ptures creature holding it motionl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stra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usand Needl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6 dmg, -4 Att, saves, skills, abilit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stow Greater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rious effects, one ability reduced to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endish Clar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vision 60-ft, see invisible, det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 Sou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m traps soul, target lose d4 Con/d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retched B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lvl (15) to non-evil, stun 1d4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fou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isonous water, &lt;1HD die or 1d4 C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x100x10-ft wa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dak Bir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 boda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stil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akes 1d4 Con/d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po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die, living creatures lose 1d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read of Savage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 hostile to unaffec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re-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humanoids become lycanthrop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Vile Darknes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ch 10, 2004</w:t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Cleric Domain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Vile Darknes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Bestial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Fa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atural weapon +1 att/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Fang, Grea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atural weapon +1/4lvl att/dmg (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s of the Sav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 dmg, +2 Att,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m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nster believes you are alli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old Mon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paralyz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rlwind of Tee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2lvls damage to all in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/lvl radius, 10-ft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read of Savage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 hostile to unaffec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re-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humanoids become lycanthrop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Corruption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–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on attacks, dmg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ness/Deaf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kes target blind or dea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g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ects with chosen disea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ality Und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non-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eeblem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's Int and Cha drop to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Con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an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suffer continuous conf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fou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isonous water, &lt;1HD die or 1d4 C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x100x10-ft wa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po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die, living creatures lose 1d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Darkness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vis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60-ft in tot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bol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ged touch attack 1d8/2lvls (5), stu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eper 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ning 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, Good 2d6 dmg/rnd, Ntrl ha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ard's Black Tentacl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pple Att lvl+8, Str 19, 1d6+4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For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ovable wall immune to al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sq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dow Wal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p into shadow to travel rapid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/leve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tterdar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deeper darkness, evil can see with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cree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ides area from vision, scry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u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 cub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dsb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Demonic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onfle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natural AC/5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onc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0 Knowledge arcana, planes, relig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on Wing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sprouts wings, fly normal spe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mensional Anch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s extradimensional movemen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y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6 HD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12 HD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endish Clar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vision 60-ft, see invisible, det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tterdar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deeper darkness, evil can see with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nects two planes for tra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Diabolic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Ta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il doing 1d4 dmg + half Str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Ey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 magical darkness 3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Eg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Cha, treated as an 'outsider'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l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d6 diabolic fire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, Less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6 HD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ar Bi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ps outsider for task (12 HD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3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lfire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diabolic fire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nd a message with a sugges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ou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nects two planes for tra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XP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Greed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ea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roll in game of chance, dice, car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ice Gif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ives caster what it is hold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Kn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pen locked or magic sealed doo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0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bric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form raw material into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10 cu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ards and War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effects protect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200 sq 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asmal Thie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asm steals item from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path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ttracts certain type of creatu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 or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Pain Domain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gry Ach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Att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d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inflicted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ra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s blind and helpl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quid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ysical manifestation of pa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usand Needl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6 dmg, -4 Att, saves, skills, abilit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Con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ve of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living creatures are stun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2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trHeight w:val="173" w:hRule="atLeast"/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ymbol of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ffer -4 att, skill &amp; ability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ternity of Tor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helpless, -1 all stats each day, save 5d6 dmg, -4 circumstance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Vile Darknes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ch 10, 2004</w:t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Corrupt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Vile Darknes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thing Eyeba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linded, 1d6 acid dmg 5-ft spr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Ton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makes grapple attacks to 1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ngs of the Vampire K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+10 Bite Att, 1d6+Str dmg, 1 Con dmg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hm's Finger Dar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Dex dmg, 1@1st, 2@4th, 3@7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five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 M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% chance to recall target's memor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ve's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attack, lover takes 1d6/2lvls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 Fe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akes 1d6 Str, 1d4 Cha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tting Curse of Urfest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Con dmg/hou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rpents of Thegger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rpent arms, 10-ft reach, +10 Att, 1d8 bite dmg, poison dmg 1d6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of Juible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urns into green slime in 4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25% of Str, Con score as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s of the Bebili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 dmg and rips away tgt's armou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bidden Spee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annot talk about specific top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Lee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loses 1 stat/rnd, caster gai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sume Like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ppearance &amp; form of dead humano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by Thor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apacitated 1d4 rnds, 1d6/rnd, &amp; di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three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pture of Rup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d6 dmg, 1 rnd stun, 1d6/rnd till he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Wea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conjures a type of evil weat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M,XP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mile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d6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gue of Nightmar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 natural healing, 1d4 Cha dmg/n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pocalypse from the Sk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d6 dmg (either fire/acid/sonic) to a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mile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Vile Darknes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ch 10, 2004</w:t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Assassin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Vile Darknes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ddicted to a dru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gry Ach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Att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ck Ba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g of holding for evil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ck leather ba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Grim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ignature on corp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p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enters a stupo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elpless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 darkness sphere, see with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rificial Ski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5 Knowledge relig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och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taken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d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inflicted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esh Armou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 10/+1, absorbs max 5/lvl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 Hear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 Attack, Target drops to -8 hps and loses 1 hp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humanoid/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Vile Darknes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ch 10, 2004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Heading"/>
        <w:rPr>
          <w:rFonts w:ascii="Tahoma" w:hAnsi="Tahoma" w:cs="Tahoma"/>
          <w:sz w:val="16"/>
        </w:rPr>
      </w:pPr>
      <w:r>
        <w:rPr>
          <w:rFonts w:cs="Tahoma"/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Bard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Vile Darknes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ea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roll in game of chance, dice, car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tort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tomatically confirm critical vs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ct Dru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ug is cre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rug do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an area of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rr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3 morale on Att, saves, ability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ddicted to a dru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e of Ru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on-demons take 2d20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on-demon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g of Festering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form 20, fail save, 2d6/rnd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ve of Grie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3 morale to Att, saves, ability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se of the Putrid Hus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ed 1 round then unconscio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 + 1d10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d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inflicted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nning Scree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nned for 1 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ality Und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non-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 Shackl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s soul and can question i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Lo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stow Greater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rious effects, one ability reduced to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ve of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living creatures are stun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2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Vile Darknes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ch 10, 2004</w:t>
            </w:r>
          </w:p>
        </w:tc>
      </w:tr>
    </w:tbl>
    <w:p>
      <w:pPr>
        <w:pStyle w:val="Heading"/>
        <w:jc w:val="left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Blackguard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Vile Darknes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nebla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eaks targets bone, 1d3 Con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U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bone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Grim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ignature on corp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onfle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natural AC/5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nebla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 Dmg/5lvls, +1d6 Living,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U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b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onc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0 Knowledge arcana, planes, relig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Ey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 magical darkness 3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yssal M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Con, Dex and S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De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on Wing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sprouts wings, fly normal spe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l's Pow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deflection AC, DR -/+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e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och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taken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s of the Sav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 dmg, +2 Att,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le L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hortspear doing vile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hortspea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Vile Darknes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ch 10, 2004</w:t>
            </w:r>
          </w:p>
        </w:tc>
      </w:tr>
    </w:tbl>
    <w:p>
      <w:pPr>
        <w:pStyle w:val="Heading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Wizard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Vile Darknes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an area of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 Org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s an organ in its current stat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orga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sh Ton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1 Att, saves, skills, abilities, 1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nerving Ga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1 morale on At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er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natural AC/4lvls becomes aberr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ie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stow W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ke caster's wounds, 1 dmg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ck Ba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g of holding for evil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ck leather ba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ea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roll in game of chance, dice, car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 darkness sphere, see with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Grim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ignature on corp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ug 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addiction to drug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ct Dru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ug is cre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rug do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ther Tra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elled to follow trail to trail's 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il 20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rificial Ski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5 Knowledge relig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p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enters a stupo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elpless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spend Dis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ts effect of disease in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Tendri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becomes one tendril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ddicted to a dru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e of Ru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on-demons take 2d20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on-demon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bol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ged touch attack 1d8/2lvls (5), stu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ice Gif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ives caster what it is hold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z'zt's Long Gras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nd detaches and flies at 2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och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taken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d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inflicted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p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exhau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rivel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akes 1d4/lvl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ow Consump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heals twice rate, tgt 1 Con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Lo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eaven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pell saves vs good outsid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ther Lim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s or legs wither for spell's dur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uel Disappoi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xt die roll action fails, poss -4 mora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se of the Putrid Hus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ed 1 round then unconscio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 + 1d10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Ey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 magical darkness 3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ead W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3 Cha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ow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gin drowning, -2 circumstance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Ey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4 luck on attacks, saves and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s of the Zombi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via zombie's eyes, control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and zombi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impse of Tru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rect answer 75% of ti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ou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lity Bl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ed and stunned, nightma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Serpe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becomes one small viper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le L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hortspear doing vile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hortspea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Chai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 hps/inch, hardness 1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5x5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yssal M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Con, Dex and S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De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ning 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, Good 2d6 dmg/rnd, Ntrl ha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ing Chai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ins attack as spiked chai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hain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tort Summ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ed creatures are evil on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im Reven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gt hand detaches 6d6 dmg, wight at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U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l's Pow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deflection AC, DR -/+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e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quid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ysical manifestation of pa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ror S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vey message through mirro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sychic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, mind affecting spellcaster poiso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Deadly Chai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Chains, strikes 5-ft, 3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5x5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ra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s blind and helpl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Dretch Hor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etches to a max of 2H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ou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retch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yea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Lemure Hor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mures to a max of 2H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ou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d4 lem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yea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Nightm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ightmare serves cas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ou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nightma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week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 Possess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ssessing creature trapped in bod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ssess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onating 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roll spell res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ie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 Shackl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s soul and can question i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Lo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 Hear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 Attack, Target drops to -8 hps and loses 1 hp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humanoid/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Oo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 hps/inch, hardness 0, 2d6 ac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5x5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ert Bebili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bebil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bebilit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ctoplasmic Enhanc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d gain +1 AC, +1d8 hps, +1 Att, +2 TR, +1 to each of these every 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orporeal undead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S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message from a false send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endish Quicke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's teleport spells are quicke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ie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Self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otent Possess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nders possessing creature powerl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ssess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nare Astral Travel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ptures creature holding it motionl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stra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 of the Behold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 gains one beholder pow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endish Clar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vision 60-ft, see invisible, det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Ey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hps/inch, hardness 5, hold mons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5x5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rlwind of Tee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2lvls damage to all in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/lvl radius, 10-ft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stow Greater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rious effects, one ability reduced to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twren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ve or die else 10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U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asmal Thie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asm steals item from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's Treasure Lo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s most valuable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al Lif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se 1 stat/rnd becoming 1 wk young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Lo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ushing Fist of Spi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 dmg from darkness fi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, 30-ft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r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s target's memories, knows a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tterdar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deeper darkness, evil can see with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Vile Darknes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ch 10, 2004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Druid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Vile Darkness 3.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0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 Org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s an organ in its current stat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orga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ct Dru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ug is cre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rug do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der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nd can travel 20-ft/lvl aw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's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to 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spend Dis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ts effect of disease in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of Nause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Att, saves, skills (except caster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s of the Sav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 dmg, +2 Att,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5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6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Con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7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stil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akes 1d4 Con/d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8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9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ge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re-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humanoids become lycanthrop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Vile Darknes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ch 10, 2004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sectPr>
      <w:type w:val="nextPage"/>
      <w:pgSz w:w="11906" w:h="16838"/>
      <w:pgMar w:left="562" w:right="562" w:gutter="0" w:header="0" w:top="56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20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cp:lastPrinted>2004-03-04T17:50:00Z</cp:lastPrinted>
  <dcterms:modified xsi:type="dcterms:W3CDTF">2011-02-24T23:37:00Z</dcterms:modified>
  <cp:revision>24</cp:revision>
  <dc:subject>Dungeons &amp; Dragons (3.5 Edition)</dc:subject>
  <dc:title>All Vile Darkness Spells</dc:title>
</cp:coreProperties>
</file>